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927160338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744977269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