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176145264"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982807280"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1348960030"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