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999808842"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82939132"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683168303"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