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1475449772"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1460706113"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697561893"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