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633928263"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910970545"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49937380"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